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>
          <w:b w:val="false"/>
          <w:b w:val="false"/>
          <w:sz w:val="28"/>
          <w:szCs w:val="28"/>
        </w:rPr>
      </w:pPr>
      <w:bookmarkStart w:id="0" w:name="bookmark5"/>
      <w:r>
        <w:rPr>
          <w:b w:val="false"/>
          <w:sz w:val="28"/>
          <w:szCs w:val="28"/>
        </w:rPr>
        <w:t xml:space="preserve">Додаток </w:t>
      </w:r>
    </w:p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/>
      </w:pPr>
      <w:r>
        <w:rPr>
          <w:b w:val="false"/>
          <w:sz w:val="28"/>
          <w:szCs w:val="28"/>
        </w:rPr>
        <w:t>до рішення обласної ради</w:t>
      </w:r>
    </w:p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ВЕРДЖЕНО </w:t>
      </w:r>
    </w:p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ішення обласної ради</w:t>
      </w:r>
    </w:p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4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червня 2018 року </w:t>
      </w:r>
    </w:p>
    <w:p>
      <w:pPr>
        <w:pStyle w:val="42"/>
        <w:keepNext w:val="true"/>
        <w:keepLines/>
        <w:shd w:fill="auto" w:val="clear"/>
        <w:spacing w:lineRule="auto" w:line="240"/>
        <w:ind w:left="4820" w:firstLine="1417"/>
        <w:jc w:val="both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31-19/2018</w:t>
      </w:r>
      <w:r>
        <w:rPr>
          <w:b w:val="false"/>
          <w:sz w:val="28"/>
          <w:szCs w:val="28"/>
        </w:rPr>
        <w:t xml:space="preserve"> </w:t>
      </w:r>
    </w:p>
    <w:p>
      <w:pPr>
        <w:pStyle w:val="42"/>
        <w:keepNext w:val="true"/>
        <w:keepLines/>
        <w:shd w:fill="auto" w:val="clear"/>
        <w:spacing w:lineRule="auto" w:line="240"/>
        <w:ind w:left="2900" w:firstLine="141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76"/>
        <w:ind w:hanging="0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АНТИКОРУПЦІЙНА ПРОГРАМА</w:t>
      </w:r>
      <w:bookmarkEnd w:id="1"/>
    </w:p>
    <w:p>
      <w:pPr>
        <w:pStyle w:val="42"/>
        <w:keepNext w:val="true"/>
        <w:keepLines/>
        <w:shd w:fill="auto" w:val="clear"/>
        <w:spacing w:lineRule="auto" w:line="276"/>
        <w:ind w:hanging="0"/>
        <w:rPr>
          <w:sz w:val="28"/>
          <w:szCs w:val="28"/>
        </w:rPr>
      </w:pPr>
      <w:bookmarkStart w:id="2" w:name="bookmark6"/>
      <w:r>
        <w:rPr>
          <w:sz w:val="28"/>
          <w:szCs w:val="28"/>
        </w:rPr>
        <w:t>Хмельницької обласної ради на 2018 рік</w:t>
      </w:r>
      <w:bookmarkEnd w:id="2"/>
    </w:p>
    <w:p>
      <w:pPr>
        <w:pStyle w:val="42"/>
        <w:keepNext w:val="true"/>
        <w:keepLines/>
        <w:shd w:fill="auto" w:val="clear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bookmarkStart w:id="3" w:name="bookmark7"/>
      <w:r>
        <w:rPr>
          <w:sz w:val="28"/>
          <w:szCs w:val="28"/>
        </w:rPr>
        <w:t>І. Засади загальної відомчої політики щодо запобігання</w:t>
      </w:r>
      <w:bookmarkEnd w:id="3"/>
      <w:r>
        <w:rPr>
          <w:sz w:val="28"/>
          <w:szCs w:val="28"/>
        </w:rPr>
        <w:t xml:space="preserve">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та протидії корупції, заходи з їх реалізації, а також з виконання антикорупційної стратегії та державної антикорупційної програми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exact" w:line="26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6"/>
        <w:spacing w:lineRule="auto" w:line="276" w:before="0" w:after="0"/>
        <w:ind w:firstLine="780"/>
        <w:rPr/>
      </w:pPr>
      <w:r>
        <w:rPr>
          <w:sz w:val="28"/>
          <w:szCs w:val="28"/>
        </w:rPr>
        <w:t>Антикорупційна програма Хмельницької обласної ради на 2018 рік (далі – Антикорупційна програма) розроблена відповідно до вимог законів України «Про місцеве самоврядування в Україні», «Про запобігання корупції»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у Міністерстві юстиції України 28 грудня 2016 року за № 1718/29848, Порядку підготовки, подання антикорупційних програм на погодження до Національного агентства з питань запобігання корупції та здійснення їх погодження, затвердженого рішенням Національного агентства з питань запобігання корупції від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рудня 2017 року № 1379, зареєстрованим у Міністерстві юстиції України 22 січня 2018 року за № 87/31539, Порядку проведення консультацій з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ромадськістю з питань формування та реалізації державної політики, затвердженого постановою Кабінету Міністрів України від 03 листопада 201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ку № 996, Методичних рекомендації щодо підготовки антикорупційних програм органів влади, затвердженого рішенням Національного агентства з питань запобігання корупції від 19 січня 2017 року № 31.</w:t>
      </w:r>
    </w:p>
    <w:p>
      <w:pPr>
        <w:pStyle w:val="26"/>
        <w:spacing w:lineRule="auto" w:line="276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Обласна рада є органом місцевого самоврядування, що представляє спільні інтереси територіальних громад сіл, селищ, міст, у межах повноважень, визначених Конституцією України, Законом України «Про місцеве самоврядування в Україні» та іншими законами, а також повноважень, переданих їм сільськими, селищними, міськими радами.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Для реалізації повноважень обласної ради необхідно:</w:t>
      </w:r>
    </w:p>
    <w:p>
      <w:pPr>
        <w:pStyle w:val="26"/>
        <w:shd w:fill="auto" w:val="clear"/>
        <w:spacing w:lineRule="auto" w:line="276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 xml:space="preserve">створити ефективні механізми запобігання корупції та конфлікту інтересів, виявлення корупційних ризиків, що можуть виникнути в діяльності посадових осіб; 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забезпечити своєчасне усунення умов та причин виникнення цих ризиків, запобігання порушенням етичних стандартів поведінки;</w:t>
      </w:r>
    </w:p>
    <w:p>
      <w:pPr>
        <w:pStyle w:val="26"/>
        <w:shd w:fill="auto" w:val="clear"/>
        <w:spacing w:lineRule="auto" w:line="276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організувати контроль за дотриманням правил щодо доброчесності, об’єктивності, неупередженості, компетентності, ефективності, належного виконання посадовими особами повноважень та вимог, визначених положеннями про структурні підрозділи, посадовими інструкціями працівників, а також щодо відповідності прийнятих рішень вимогам законів              та інших нормативно-правових актів.</w:t>
      </w:r>
    </w:p>
    <w:p>
      <w:pPr>
        <w:pStyle w:val="26"/>
        <w:shd w:fill="auto" w:val="clear"/>
        <w:spacing w:lineRule="auto" w:line="276" w:before="0" w:after="146"/>
        <w:ind w:firstLine="780"/>
        <w:rPr>
          <w:sz w:val="28"/>
          <w:szCs w:val="28"/>
        </w:rPr>
      </w:pPr>
      <w:r>
        <w:rPr>
          <w:rStyle w:val="212pt"/>
          <w:sz w:val="28"/>
          <w:szCs w:val="28"/>
        </w:rPr>
        <w:t xml:space="preserve">Таким чином, заходами </w:t>
      </w:r>
      <w:r>
        <w:rPr>
          <w:sz w:val="28"/>
          <w:szCs w:val="28"/>
        </w:rPr>
        <w:t xml:space="preserve">з </w:t>
      </w:r>
      <w:r>
        <w:rPr>
          <w:rStyle w:val="212pt"/>
          <w:sz w:val="28"/>
          <w:szCs w:val="28"/>
        </w:rPr>
        <w:t xml:space="preserve">реалізації загальної відомчої політики </w:t>
      </w:r>
      <w:r>
        <w:rPr>
          <w:sz w:val="28"/>
          <w:szCs w:val="28"/>
        </w:rPr>
        <w:t>щодо запобігання та протидії корупції у сфері діяльності обласної ради є:</w:t>
      </w:r>
    </w:p>
    <w:p>
      <w:pPr>
        <w:pStyle w:val="26"/>
        <w:shd w:fill="auto" w:val="clear"/>
        <w:tabs>
          <w:tab w:val="clear" w:pos="708"/>
          <w:tab w:val="left" w:pos="1029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роведення серед посадових осіб виконавчого апарату обласної ради організаційної та роз’яснювальної роботи із запобігання, виявлення і протидії корупції (у тому числі, проведення семінарів та інших освітніх заходів щодо внесення змін до антикорупційного законодавства); </w:t>
      </w:r>
    </w:p>
    <w:p>
      <w:pPr>
        <w:pStyle w:val="26"/>
        <w:shd w:fill="auto" w:val="clear"/>
        <w:tabs>
          <w:tab w:val="clear" w:pos="708"/>
          <w:tab w:val="left" w:pos="1036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життя заходів щодо виявлення конфлікту інтересів та його усунення, здійснення контролю за дотриманням вимог законодавства щодо врегулювання конфлікту інтересів, а також виявлення сприятливих для вчинення корупційних правопорушень ризиків у діяльності посадових                            і службових осіб обласної </w:t>
      </w:r>
      <w:r>
        <w:rPr>
          <w:rStyle w:val="214pt"/>
        </w:rPr>
        <w:t>ради;</w:t>
      </w:r>
    </w:p>
    <w:p>
      <w:pPr>
        <w:pStyle w:val="26"/>
        <w:shd w:fill="auto" w:val="clear"/>
        <w:tabs>
          <w:tab w:val="clear" w:pos="708"/>
          <w:tab w:val="left" w:pos="1036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здійснення контролю за дотриманням антикорупційного законодавства, у тому числі шляхом опрацювання уповноваженими особами проектів нормативно-правових та організаційно-розпорядчих актів обласної ради щодо наявності корупційних ризиків та відповідності їх законодавству;</w:t>
      </w:r>
    </w:p>
    <w:p>
      <w:pPr>
        <w:pStyle w:val="26"/>
        <w:shd w:fill="auto" w:val="clear"/>
        <w:tabs>
          <w:tab w:val="clear" w:pos="708"/>
          <w:tab w:val="left" w:pos="1036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здійснення контролю за дотриманням посадовими особами обласної ради під час виконання посадових обов’язків загальноетичних норм поведінки, ввічливості у стосунках з громадянами, керівниками, колегами                   та підлеглими;</w:t>
      </w:r>
    </w:p>
    <w:p>
      <w:pPr>
        <w:pStyle w:val="26"/>
        <w:shd w:fill="auto" w:val="clear"/>
        <w:tabs>
          <w:tab w:val="clear" w:pos="708"/>
          <w:tab w:val="left" w:pos="1029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проведення службових розслідувань та вжиття заходів щодо притягнення до відповідальності осіб, винних у вчиненні корупційних або пов’язаних з корупцією правопорушень, інформування про такі випадки спеціально уповноважених суб’єктів у сфері протидії корупції та правоохоронних органів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6) виявлення ризиків, які негативно впливають на виконання функцій                       і завдань в діяльності обласної ради, та здійснення оцінки щодо наявності корупційної складової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7) забезпечення конфіденційності інформації про осіб, які добросовісно повідомляють про можливі факти корупційних або пов’язаних з корупцією правопорушень, або про факти їх підбурення до вчинення корупційних правопорушень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8) забезпечення доступу до публічної інформації і дотримання принципів відкритості, прозорості та неупередженості при публічному висвітлюванні на офіційному веб-сайті обласної ради суспільно важливої інформації про діяльність ради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9) забезпечення контролю за своєчасністю подання посадовими особами обласної ради декларацій осіб, уповноваженої на виконання функцій держави або місцевого самоврядування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10) забезпечення дотримання обмежень щодо використання службових повноважень, одержання подарунків та неправомірної вигоди, сумісництва, суміщення з іншими видами діяльності, обмеження спільної роботи близьких осіб, запобігання та врегулювання конфлікту інтересів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11) здійснення аналізу аудиторських звітів з метою виявлення корупційних ризиків у сферах діяльності, щодо яких здійснюється аудит;</w:t>
      </w:r>
    </w:p>
    <w:p>
      <w:pPr>
        <w:pStyle w:val="26"/>
        <w:shd w:fill="auto" w:val="clear"/>
        <w:spacing w:lineRule="auto" w:line="276" w:before="0" w:after="0"/>
        <w:ind w:firstLine="780"/>
        <w:rPr/>
      </w:pPr>
      <w:r>
        <w:rPr>
          <w:sz w:val="28"/>
          <w:szCs w:val="28"/>
        </w:rPr>
        <w:t>12) створення прозорої системи з добору кадрів та забезпечення прозорості діяльності обласної ради;</w:t>
      </w:r>
    </w:p>
    <w:p>
      <w:pPr>
        <w:pStyle w:val="26"/>
        <w:shd w:fill="auto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3) висвітлення на офіційному веб-сайті обласної ради інформації щодо контактів (спеціальної телефонної лінії, засобу електронного зв’язку) для внесення повідомлень про корупцію;</w:t>
      </w:r>
    </w:p>
    <w:p>
      <w:pPr>
        <w:pStyle w:val="26"/>
        <w:shd w:fill="auto" w:val="clear"/>
        <w:spacing w:lineRule="auto" w:line="276" w:before="0" w:after="0"/>
        <w:ind w:firstLine="708"/>
        <w:rPr/>
      </w:pPr>
      <w:r>
        <w:rPr>
          <w:sz w:val="28"/>
          <w:szCs w:val="28"/>
        </w:rPr>
        <w:t>14) інші заходи щодо запобігання і протидії корупції згідно і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давством.</w:t>
      </w:r>
    </w:p>
    <w:p>
      <w:pPr>
        <w:pStyle w:val="26"/>
        <w:shd w:fill="auto" w:val="clear"/>
        <w:spacing w:lineRule="auto" w:line="276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ІІ. Оцінка корупційних ризиків у діяльності обласної ради.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 w:val="28"/>
          <w:szCs w:val="28"/>
        </w:rPr>
        <w:t xml:space="preserve">Заходи щодо усунення виявлених корупційних ризиків, особи, відповідальні за їх виконання, строки та необхідні ресурси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6"/>
        <w:shd w:fill="auto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дним із основних напрямів діяльності у сфері запобігання та протидії корупції є виявлення корупційних ризиків, які можуть виникати в роботі обласної ради, а також усунення умов та причин їх виникнення.</w:t>
      </w:r>
    </w:p>
    <w:p>
      <w:pPr>
        <w:pStyle w:val="26"/>
        <w:shd w:fill="auto" w:val="clear"/>
        <w:spacing w:lineRule="auto" w:line="276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Відповідно до рішення Національного агентства з питань запобігання корупції від 02 грудня 2016 року № 126, зареєстрованого в Міністерстві юстиції України 28 грудня 2016 року за № 1718/29848 «Про затвердження Методології оцінювання корупційних ризиків у діяльності органів влади», рішенням Хмельницької обласної ради від 24 травня 2017 року № 56-13/2017 створено Комісію з оцінки корупційних ризиків у Хмельницькій обласній раді та затверджено Положення про неї.</w:t>
      </w:r>
    </w:p>
    <w:p>
      <w:pPr>
        <w:pStyle w:val="26"/>
        <w:shd w:fill="auto" w:val="clear"/>
        <w:spacing w:lineRule="auto" w:line="276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Для виконання поставлених завдань складено робочий план оцінювання корупційних ризиків у діяльності обласної ради. Комісією з оцінки корупційних ризиків виконано всі заплановані робочим планом заходи                             з проведення оцінки корупційних ризиків, а саме:</w:t>
      </w:r>
    </w:p>
    <w:p>
      <w:pPr>
        <w:pStyle w:val="26"/>
        <w:shd w:fill="auto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визначено джерела отримання інформації, необхідні для проведення ідентифікації корупційних ризиків;</w:t>
      </w:r>
    </w:p>
    <w:p>
      <w:pPr>
        <w:pStyle w:val="26"/>
        <w:shd w:fill="auto" w:val="clear"/>
        <w:spacing w:lineRule="auto" w:line="276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- визначено коло осіб, відповідальних за проведення ідентифікації корупційних ризиків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276"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  <w:t>- ідентифіковано корупційні ризики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изначено методи та способи оцінки корупційних ризиків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276"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  <w:t>- проведено оцінку корупційних ризиків.</w:t>
      </w:r>
    </w:p>
    <w:p>
      <w:pPr>
        <w:pStyle w:val="26"/>
        <w:shd w:fill="auto" w:val="clear"/>
        <w:spacing w:lineRule="auto" w:line="276" w:before="0" w:after="323"/>
        <w:ind w:firstLine="760"/>
        <w:rPr>
          <w:sz w:val="28"/>
          <w:szCs w:val="28"/>
        </w:rPr>
      </w:pPr>
      <w:r>
        <w:rPr>
          <w:sz w:val="28"/>
          <w:szCs w:val="28"/>
        </w:rPr>
        <w:t>За результатами оцінки корупційних ризиків комісією з оцінки корупційних ризиків в обласній раді складено звіт, який включає: опис ідентифікованих корупційних ризиків у діяльності обласної ради; чинники корупційних ризиків та можливі наслідки корупційних правопорушень чи правопорушень, пов’язаних з корупцією; пропозиції щодо заходів з  усунення корупційних ризиків; осіб, відповідальних за виконання заходів; строки виконання заходів з усунення корупційних ризиків та необхідні ресурси (додається).</w:t>
      </w:r>
      <w:bookmarkStart w:id="4" w:name="bookmark8"/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ІІІ. Навчання та заходи з поширення інформації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щодо програм антикорупційного спрямування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26"/>
        <w:shd w:fill="auto" w:val="clear"/>
        <w:spacing w:lineRule="auto" w:line="276" w:before="0" w:after="60"/>
        <w:ind w:firstLine="760"/>
        <w:rPr>
          <w:sz w:val="28"/>
          <w:szCs w:val="28"/>
        </w:rPr>
      </w:pPr>
      <w:bookmarkEnd w:id="4"/>
      <w:r>
        <w:rPr>
          <w:sz w:val="28"/>
          <w:szCs w:val="28"/>
        </w:rPr>
        <w:t>Для забезпечення проведення серед посадових осіб обласної ради організаційної та роз’яснювальної роботи з питань запобігання, виявлення і протидії корупції уповноваженими особами з питань запобігання та виявлення корупції здійснюється роз’яснювальна робота відповідно до плану заходів щодо запобігання корупції серед посадових осіб виконавчого апарату Хмельницької обласної ради на 2018 рік. Уповноважені особи з питань запобігання та виявлення корупції скеровуються на навчання і тренінги щодо запобігання та врегулювання конфлікту інтересів. Систематично, але не рідше одного разу на півріччя, в апараті обласної ради проводитимуться навчання                з питань запобігання корупційним проявам з урахуванням актуальних тем (правові засади запобігання та протидії корупції, липень 2018 року; запобігання та врегулювання конфлікту інтересів, вересень 2018 року; етика поведінки посадової особи місцевого самоврядування як засіб запобігання та протидії корупції, жовтень 2018 року; законодавство України про запобігання проявам корупції в аспекті здійснення публічних закупівель, грудень 201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ку.)</w:t>
      </w:r>
    </w:p>
    <w:p>
      <w:pPr>
        <w:pStyle w:val="26"/>
        <w:shd w:fill="auto" w:val="clear"/>
        <w:spacing w:lineRule="auto" w:line="276" w:before="0" w:after="60"/>
        <w:ind w:firstLine="760"/>
        <w:rPr>
          <w:sz w:val="28"/>
          <w:szCs w:val="28"/>
        </w:rPr>
      </w:pPr>
      <w:r>
        <w:rPr>
          <w:sz w:val="28"/>
          <w:szCs w:val="28"/>
        </w:rPr>
        <w:t>Після проведення навчань планується тестування серед посадових осіб місцевого самоврядування та депутатського корпусу на знання вимог законодавства у сфері запобігання корупції.</w:t>
      </w:r>
    </w:p>
    <w:p>
      <w:pPr>
        <w:pStyle w:val="26"/>
        <w:shd w:fill="auto" w:val="clear"/>
        <w:spacing w:lineRule="auto" w:line="276" w:before="0" w:after="60"/>
        <w:ind w:firstLine="760"/>
        <w:rPr/>
      </w:pPr>
      <w:r>
        <w:rPr>
          <w:sz w:val="28"/>
          <w:szCs w:val="28"/>
        </w:rPr>
        <w:t>Для новопризначених працівників, на яких поширюється дія Закону України «Про запобігання корупції», передбачається проведення вступного інструктажу з питань запобігання і протидії корупції, основних положень антикорупційного законодавства і правил етичної поведінки.</w:t>
      </w:r>
    </w:p>
    <w:p>
      <w:pPr>
        <w:pStyle w:val="26"/>
        <w:shd w:fill="auto" w:val="clear"/>
        <w:spacing w:lineRule="auto" w:line="276" w:before="0" w:after="0"/>
        <w:ind w:firstLine="760"/>
        <w:rPr>
          <w:sz w:val="28"/>
          <w:szCs w:val="28"/>
          <w:lang w:val="ru-RU"/>
        </w:rPr>
      </w:pPr>
      <w:r>
        <w:rPr>
          <w:sz w:val="28"/>
          <w:szCs w:val="28"/>
        </w:rPr>
        <w:t>Передбачається також участь посадових осіб обласної ради 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ференціях, круглих столах, семінарах та інших заходах з питань запобігання і протидії корупції, що проводяться в Україні.</w:t>
      </w:r>
    </w:p>
    <w:p>
      <w:pPr>
        <w:pStyle w:val="26"/>
        <w:shd w:fill="auto" w:val="clear"/>
        <w:spacing w:lineRule="auto" w:line="276" w:before="0" w:after="60"/>
        <w:ind w:firstLine="7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ІV. Процедури щодо моніторингу, оцінки виконання 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та періодичного перегляду Антикорупційної програми</w:t>
      </w:r>
    </w:p>
    <w:p>
      <w:pPr>
        <w:pStyle w:val="4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26"/>
        <w:shd w:fill="auto" w:val="clear"/>
        <w:spacing w:lineRule="auto" w:line="276" w:before="0" w:after="54"/>
        <w:ind w:firstLine="800"/>
        <w:rPr>
          <w:sz w:val="28"/>
          <w:szCs w:val="28"/>
        </w:rPr>
      </w:pPr>
      <w:r>
        <w:rPr>
          <w:sz w:val="28"/>
          <w:szCs w:val="28"/>
        </w:rPr>
        <w:t>Уповноважені особи з питань запобігання та виявлення корупції                         в обласній раді спільно з постійною комісією обласної ради з питань законності, протидії корупції, регламенту, депутатської діяльності та місцевого самоврядування і Комісією з оцінки корупційних ризиків                                     у діяльності обласної ради, створеною рішенням обласної ради від 24 травня 2017 року №56-13/2017, забезпечують контроль за виконанням заходів, передбачених Антикорупційною програмою, а також здійснюють моніторинг впровадження цих заходів.</w:t>
      </w:r>
    </w:p>
    <w:p>
      <w:pPr>
        <w:pStyle w:val="26"/>
        <w:shd w:fill="auto" w:val="clear"/>
        <w:spacing w:lineRule="auto" w:line="276" w:before="0" w:after="0"/>
        <w:ind w:firstLine="800"/>
        <w:rPr>
          <w:sz w:val="28"/>
          <w:szCs w:val="28"/>
        </w:rPr>
      </w:pPr>
      <w:r>
        <w:rPr>
          <w:sz w:val="28"/>
          <w:szCs w:val="28"/>
        </w:rPr>
        <w:t>Моніторинг стану виконання цієї програми здійснюється шляхом аналізу інформації про виконання конкретного передбаченого нею заходу.</w:t>
      </w:r>
    </w:p>
    <w:p>
      <w:pPr>
        <w:pStyle w:val="26"/>
        <w:shd w:fill="auto" w:val="clear"/>
        <w:spacing w:lineRule="auto" w:line="276" w:before="0" w:after="0"/>
        <w:ind w:firstLine="800"/>
        <w:rPr>
          <w:sz w:val="28"/>
          <w:szCs w:val="28"/>
        </w:rPr>
      </w:pPr>
      <w:r>
        <w:rPr>
          <w:sz w:val="28"/>
          <w:szCs w:val="28"/>
        </w:rPr>
        <w:t>Антикорупційна програма переглядається у разі ідентифікації нових корупційних ризиків, внесення змін до законодавства, надання Національним агентством з питань запобігання корупції пропозицій щодо удосконалення (конкретизації) положень програми.</w:t>
      </w:r>
    </w:p>
    <w:p>
      <w:pPr>
        <w:pStyle w:val="4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4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>В.Поліщук</w:t>
      </w:r>
    </w:p>
    <w:p>
      <w:pPr>
        <w:pStyle w:val="4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42"/>
        <w:keepNext w:val="true"/>
        <w:keepLines/>
        <w:shd w:fill="auto" w:val="clear"/>
        <w:spacing w:lineRule="auto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Антикорупційної програми</w:t>
      </w:r>
    </w:p>
    <w:p>
      <w:pPr>
        <w:pStyle w:val="42"/>
        <w:keepNext w:val="true"/>
        <w:keepLines/>
        <w:shd w:fill="auto" w:val="clear"/>
        <w:spacing w:lineRule="auto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мельницької обласної ради </w:t>
      </w:r>
    </w:p>
    <w:p>
      <w:pPr>
        <w:pStyle w:val="42"/>
        <w:keepNext w:val="true"/>
        <w:keepLines/>
        <w:shd w:fill="auto" w:val="clear"/>
        <w:spacing w:lineRule="auto" w:line="240"/>
        <w:ind w:firstLine="5103"/>
        <w:jc w:val="both"/>
        <w:rPr/>
      </w:pPr>
      <w:r>
        <w:rPr>
          <w:b w:val="false"/>
          <w:sz w:val="28"/>
          <w:szCs w:val="28"/>
        </w:rPr>
        <w:t>на 2018 рік</w:t>
      </w:r>
    </w:p>
    <w:p>
      <w:pPr>
        <w:pStyle w:val="42"/>
        <w:keepNext w:val="true"/>
        <w:keepLines/>
        <w:shd w:fill="auto" w:val="clear"/>
        <w:spacing w:lineRule="auto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ЖЕНО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jc w:val="both"/>
        <w:rPr/>
      </w:pPr>
      <w:r>
        <w:rPr>
          <w:b w:val="false"/>
          <w:sz w:val="28"/>
          <w:szCs w:val="28"/>
        </w:rPr>
        <w:t xml:space="preserve">Рішення обласної ради  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4 червня 2018 року </w:t>
      </w:r>
    </w:p>
    <w:p>
      <w:pPr>
        <w:pStyle w:val="42"/>
        <w:keepNext w:val="true"/>
        <w:keepLines/>
        <w:shd w:fill="auto" w:val="clear"/>
        <w:spacing w:lineRule="auto" w:line="240"/>
        <w:ind w:left="5103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31-19/2018</w:t>
      </w:r>
    </w:p>
    <w:p>
      <w:pPr>
        <w:pStyle w:val="42"/>
        <w:keepNext w:val="true"/>
        <w:keepLines/>
        <w:shd w:fill="auto" w:val="clear"/>
        <w:spacing w:lineRule="auto" w:line="240"/>
        <w:ind w:left="2900" w:firstLine="5670"/>
        <w:jc w:val="lef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ЗВІТ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за результатами оцінки корупційних ризиків 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у діяльності Хмельницької обласної ради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омісією, відповідно до вимог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bidi="ar-SA"/>
        </w:rPr>
        <w:t xml:space="preserve">Методології оцінюва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 xml:space="preserve">корупційних ризиків у діяльності органів влади, затвердженої рішенням Національного агентства з питань запобігання корупції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bidi="ar-SA"/>
        </w:rPr>
        <w:t xml:space="preserve">від 02 грудня 2016 року № 126, зареєстрованої в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Міністерстві юстиції України  28 грудня 2016 року за № 1718/29848, ідентифіковано корупційні ризики в діяльності  обласної ради, здійснено опис та проведено їх оцінку.</w:t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 ідентифікації корупційних ризиків у діяльності обласної ради здійснювалося вивчення та аналіз організаційної структури  обласної ради, положень про структурні підрозділи виконавчого апарату обласної ради.</w:t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З урахуванням повноважень, завдань, які передбачені у діяльності обласної ради, комісія ідентифікувала та оцінила такі корупційні ризики:</w:t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плив на депутатів ради з метою прийняття рішення ради;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ймовірність не доброчесності посадових осіб, які входять до складу тендерного комітету.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ожливість втручання у діяльність конкурсної комісії третіх осіб з метою впливу на прийняття нею рішень.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ожливість впливу сторонніх осіб під час прийняття та оформлення документів щодо клопотання про нагородження державними та урядовими нагородами.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ймовірність впливу зацікавлених осіб на представників юридичної служби органу влади в суді під час підготовки документів або безпосередньо представництва інтересів органу влади.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едоброчесність посадових осіб органу влади під час представництва його інтересів в судах.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сутність персональної відповідальності посадових осіб органу влади за порушення під час опрацювання запитів, звернень громадян тощо.</w:t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 метою врахування можливих зауважень з боку громадськості проект відповідного рішення з ідентифікованими корупційними ризиками опубліковано на офіційному веб-сайті обласної ради.</w:t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раховуючи вимог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bidi="ar-SA"/>
        </w:rPr>
        <w:t xml:space="preserve">Методології оцінюва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>корупційних ризиків у діяльності органів влади за результатами оцінки корупційних ризиків у діяльності обласної ради, підготовлено опис ідентифікованих корупційних ризиків, чинників корупційних ризиків та можливі наслідки корупційного правопорушення чи правопорушення, пов’язаного з корупцією (додаток 1 до Звіту), пропозиції щодо заходів з усунення корупційних ризиків та очікувані результати (додаток 2 до Звіту).</w:t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lineRule="auto" w:line="276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>Заступник голови комісії</w:t>
      </w:r>
    </w:p>
    <w:p>
      <w:pPr>
        <w:pStyle w:val="Normal"/>
        <w:widowControl/>
        <w:spacing w:lineRule="auto" w:line="276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 xml:space="preserve">з оцінки корупційних ризиків </w:t>
      </w:r>
    </w:p>
    <w:p>
      <w:pPr>
        <w:pStyle w:val="Normal"/>
        <w:widowControl/>
        <w:tabs>
          <w:tab w:val="clear" w:pos="708"/>
          <w:tab w:val="left" w:pos="6090" w:leader="none"/>
        </w:tabs>
        <w:spacing w:lineRule="auto" w:line="276" w:before="0" w:after="1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>у обласній раді</w:t>
        <w:tab/>
        <w:tab/>
        <w:tab/>
        <w:t>С.Циц</w:t>
      </w:r>
      <w:r>
        <w:br w:type="page"/>
      </w:r>
    </w:p>
    <w:p>
      <w:pPr>
        <w:pStyle w:val="Normal"/>
        <w:ind w:firstLine="6237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Додаток 1 </w:t>
      </w:r>
    </w:p>
    <w:p>
      <w:pPr>
        <w:pStyle w:val="Normal"/>
        <w:ind w:left="7797" w:hanging="156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>до звіту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за результатами </w:t>
      </w:r>
    </w:p>
    <w:p>
      <w:pPr>
        <w:pStyle w:val="Normal"/>
        <w:ind w:left="7797" w:hanging="156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оцінки корупційних ризиків </w:t>
      </w:r>
    </w:p>
    <w:p>
      <w:pPr>
        <w:pStyle w:val="Normal"/>
        <w:ind w:left="7797" w:hanging="1560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у діяльності обласної ради 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before="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  <w:t>ОПИС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  <w:t xml:space="preserve">ідентифікованих корупційних ризиків у діяльності обласної ради, 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  <w:t>чинники корупційних ризиків та можливі наслідки корупційних правопорушень чи правопорушень, пов’язаних з корупцією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094"/>
        <w:gridCol w:w="2812"/>
      </w:tblGrid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  <w:t>Опис корупційного ризику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  <w:t>Чинники корупційного ризи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  <w:t>Можливі наслідки корупційного правопорушення чи правопорушення, пов’язаного з корупцією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Вплив на депутатів ради з метою прийняття рішення рад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рушення норм етики, непорядність посадової особи органу місцевого самоврядування, слабкий механізм контролю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ідрив авторитету органу влади, можливість вчинення корупційного правопорушення чи правопорушення, пов’язаного з корупцією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Ймовірність не доброчесності посадових осіб, які входять до складу тендерного комітету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иватний інтерес посадових осіб щодо надання переваг певним постачальникам товарів, робіт чи по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Неправомірне збагачення, фінансові втрати, підрив авторитету органу влади, судові процеси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Можливість втручання у діяльність конкурсної комісії третіх осіб з метою впливу на прийняття нею рішен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Відсутність у документах, які регулюють проведення відбору, механізму повідомлення про конфлікт інтересів та дій члена комісії (іншої особи) у разі його виникнення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Неправомірне збагачення, підрив авторитету органу влади, судові процеси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Можливість впливу сторонніх осіб під час прийняття та оформлення документів щодо клопотання про нагородження державними та урядовими нагородам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Не встановлення контролю (або недостатній контроль) за обґрунтованістю відповідних рішень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Неправомірне збагачення, фінансові втрати, підрив авторитету органу влади.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Ймовірність впливу зацікавлених осіб на представників юридичної служби органу влади в суді під час підготовки документів або безпосередньо представництва інтересів органу влад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Нездійснення аналізу відповідності доброчесності особи, яка наділяється відповідним правом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ийняття рішень в умовах реального чи потенційного конфлікту інтересів, вчинення корупційного правопорушення чи правопорушення, пов’язаного з корупцією, підрив авторитету органу влади, судові процеси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доброчесність посадових осіб органу влади під час представництва його інтересів в суда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Занадто широкий перелік осіб, які уповноважені представити інтереси орган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ідрив авторитету органу влади, можливість вчинення корупційного правопорушення чи правопорушення, пов’язаного з корупцією</w:t>
            </w:r>
          </w:p>
        </w:tc>
      </w:tr>
      <w:tr>
        <w:trPr>
          <w:trHeight w:val="160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Відсутність персональної відповідальності посадових осіб органу влади за порушення під час опрацювання запитів, звернень громадян тощ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повідомлення працівників про персональну відповідальність за якість, своєчасність та достовірність відповіді на запити, зверненн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ідрив авторитету органу влади, можливість вчинення корупційного правопорушення чи правопорушення, пов’язаного з корупцією</w:t>
            </w:r>
          </w:p>
        </w:tc>
      </w:tr>
    </w:tbl>
    <w:p>
      <w:pPr>
        <w:pStyle w:val="Normal"/>
        <w:widowControl/>
        <w:spacing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before="0" w:after="120"/>
        <w:ind w:hanging="142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>Секретар комісії з оцінки корупційних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0" w:after="120"/>
        <w:ind w:hanging="142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bidi="ar-SA"/>
        </w:rPr>
        <w:t xml:space="preserve">ризиків у обласній раді </w:t>
        <w:tab/>
        <w:tab/>
        <w:tab/>
        <w:tab/>
        <w:tab/>
        <w:tab/>
        <w:tab/>
        <w:t>В. Присяжний</w:t>
      </w:r>
    </w:p>
    <w:p>
      <w:pPr>
        <w:pStyle w:val="Normal"/>
        <w:ind w:left="7797" w:firstLine="3402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Додаток 2 </w:t>
      </w:r>
    </w:p>
    <w:p>
      <w:pPr>
        <w:pStyle w:val="Normal"/>
        <w:ind w:left="7797" w:firstLine="3402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>до звіту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за результатами </w:t>
      </w:r>
    </w:p>
    <w:p>
      <w:pPr>
        <w:pStyle w:val="Normal"/>
        <w:ind w:left="7797" w:firstLine="3402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оцінки корупційних ризиків </w:t>
      </w:r>
    </w:p>
    <w:p>
      <w:pPr>
        <w:pStyle w:val="Normal"/>
        <w:ind w:left="7797" w:firstLine="3402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bidi="ar-SA"/>
        </w:rPr>
        <w:t xml:space="preserve">у діяльності обласної ради 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spacing w:before="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  <w:t>ТАБЛИЦЯ 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  <w:t>оцінених корупційних ризиків та заходів щодо їх усунення</w:t>
      </w:r>
    </w:p>
    <w:p>
      <w:pPr>
        <w:pStyle w:val="Normal"/>
        <w:widowControl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990"/>
        <w:gridCol w:w="2227"/>
        <w:gridCol w:w="2308"/>
        <w:gridCol w:w="1901"/>
        <w:gridCol w:w="1935"/>
        <w:gridCol w:w="1752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Корупційний ризи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іоритетність корупційного ризику (низька/ середня/ висока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Заходи щодо усунення корупційного ризик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соба (особи), відповідальна (і) за виконання заход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к виконання заходів щодо усунення корупційного ризи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есурси для впровадження заході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чікувані результати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Вплив на депутатів ради з метою прийняття рішення рад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серед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bidi="ar-SA"/>
              </w:rPr>
              <w:t>Надання депутатам консультацій, роз’яснень щодо запобігання та врегулювання конфлікту інтересів  постійною комісією, визначеною радою, за зверненнями депутаті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 xml:space="preserve">Постійна комісія з питань законності, протидії корупції, регламенту, депутатської діяльності та місцевого самоврядування,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остій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Ймовірність не доброчесності посадових осіб, які входять до складу тендерного комітет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изь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Використання примірної документації, затвердженої Міністерством економічного розвитку і торгівлі Україн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Голова тендерного коміте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остій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Можливість втручання у діяльність конкурсної комісії третіх осіб з метою впливу на прийняття нею ріше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еред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Розробка внутрішнього механізму повідомлення членом конкурсної комісії про конфлікт інтересів та подальших дій у зв’язку з таким конфліктом інтересів. Ознайомлення членів комісії з таким механізмом та попередження про відповідальність у разі його поруш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Керівники структурних підрозділів виконавчого апарату обласної рад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остій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Можливість впливу сторонніх осіб під час прийняття та оформлення документів щодо клопотання про нагородження державними та урядовими нагородами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bidi="ar-SA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низь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Додаткове опрацювання матеріалів уповноваженим підрозділом з питань запобігання та виявлення корупції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Уповноважений з питань запобігання та виявлення корупції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остій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Ймовірність впливу зацікавлених осіб на представників юридичної служби органу влади в суді під час підготовки документів або безпосередньо представництва інтересів органу влад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еред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Внесення змін у довіреності, видані органом влади, з метою встановлення обмежень щодо визнання та відмови від позові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Юридичний відді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До 01 липня 2018 ро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доброчесність посадових осіб органу влади під час представництва його інтересів в суда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еред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ерегляд переліків осіб, які уповноважені представляти інтереси органу влади в суді, скасування довіреностей особам, які звільнилися (припинили повноваження), щодо яких за результатами моніторингу (перевірки) було встановлено порушення ними антикорупційного або спеціального законодавства (необґрунтована відмова від позову, його визнання тощо)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ind w:left="2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Юридичний відді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остій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Відсутність персональної відповідальності посадових осіб органу влади за порушення під час опрацювання запитів, звернень громадян тощ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еред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роведення навчань (тренінгів)  із доведенням типових ситуацій порушення антикорупційного законодавства під час (за результатами) розгляду запитів, звернень (розгляд в умовах конфлікту інтересів, розголошення інформації з обмеженим доступом), а також ситуацій порушення спеціального законодавства, що можуть передувати або бути наслідками вчинення корупційних або пов’язаних з корупцією правопоруше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Уповноважений з питань запобігання та виявлення корупції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До 01 серпня 2018 ро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е потребу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меншення корупційного ризику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26"/>
        <w:shd w:fill="auto" w:val="clear"/>
        <w:spacing w:lineRule="exact" w:line="374" w:before="0" w:after="0"/>
        <w:rPr>
          <w:sz w:val="28"/>
          <w:szCs w:val="28"/>
        </w:rPr>
      </w:pPr>
      <w:r>
        <w:rPr>
          <w:sz w:val="28"/>
          <w:szCs w:val="28"/>
        </w:rPr>
        <w:t>Секретар комісії з оцінки корупційних</w:t>
      </w:r>
    </w:p>
    <w:p>
      <w:pPr>
        <w:pStyle w:val="26"/>
        <w:shd w:fill="auto" w:val="clear"/>
        <w:tabs>
          <w:tab w:val="clear" w:pos="708"/>
          <w:tab w:val="left" w:pos="10103" w:leader="none"/>
        </w:tabs>
        <w:spacing w:lineRule="exact" w:line="374" w:before="0" w:after="0"/>
        <w:rPr/>
      </w:pPr>
      <w:r>
        <w:rPr>
          <w:sz w:val="28"/>
          <w:szCs w:val="28"/>
        </w:rPr>
        <w:t xml:space="preserve">ризиків у обласній раді </w:t>
        <w:tab/>
        <w:t>В. Присяжний</w:t>
      </w:r>
    </w:p>
    <w:sectPr>
      <w:headerReference w:type="even" r:id="rId4"/>
      <w:headerReference w:type="default" r:id="rId5"/>
      <w:type w:val="nextPage"/>
      <w:pgSz w:orient="landscape" w:w="16838" w:h="11906"/>
      <w:pgMar w:left="1633" w:right="335" w:gutter="0" w:header="0" w:top="743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Підпис до зображення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Exact">
    <w:name w:val="Підпис до зображення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Exact">
    <w:name w:val="Заголовок №4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Exact1">
    <w:name w:val="Підпис до зображення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4Exact">
    <w:name w:val="WW-Підпис до зображення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Exact2">
    <w:name w:val="Підпис до зображення (4) + Малі великі літери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Exact">
    <w:name w:val="Підпис до зображення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32">
    <w:name w:val="Основни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и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Заголовок №2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-20"/>
      <w:sz w:val="30"/>
      <w:szCs w:val="30"/>
      <w:u w:val="none"/>
    </w:rPr>
  </w:style>
  <w:style w:type="character" w:styleId="22">
    <w:name w:val="Заголовок №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3">
    <w:name w:val="Основни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0pt">
    <w:name w:val="Основний текст (2) + Курсив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4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">
    <w:name w:val="Основний текст (6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</w:rPr>
  </w:style>
  <w:style w:type="character" w:styleId="7">
    <w:name w:val="Основни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pt">
    <w:name w:val="Колонтитул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WW212pt">
    <w:name w:val="WW-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FranklinGothicHeavy75pt2pt">
    <w:name w:val="Основний текст (2) + Franklin Gothic Heavy;7;5 pt;Інтервал 2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BookmanOldStyle55pt">
    <w:name w:val="Основний текст (2) + Bookman Old Style;5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uk-UA"/>
    </w:rPr>
  </w:style>
  <w:style w:type="character" w:styleId="WW2">
    <w:name w:val="WW-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Exact1">
    <w:name w:val="Основни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Exact">
    <w:name w:val="Основни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Верхний колонтитул Знак"/>
    <w:qFormat/>
    <w:rPr>
      <w:color w:val="000000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Підпис до зображення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33">
    <w:name w:val="Підпис до зображення (3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8"/>
      <w:szCs w:val="18"/>
      <w:lang w:val="en-US" w:bidi="ar-SA"/>
    </w:rPr>
  </w:style>
  <w:style w:type="paragraph" w:styleId="42">
    <w:name w:val="Заголовок №4"/>
    <w:basedOn w:val="Normal"/>
    <w:qFormat/>
    <w:pPr>
      <w:shd w:fill="FFFFFF" w:val="clear"/>
      <w:spacing w:lineRule="exact" w:line="324"/>
      <w:ind w:hanging="19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43">
    <w:name w:val="Підпис до зображення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20">
    <w:name w:val="Підпис до зображення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5">
    <w:name w:val="Основний текст (3)"/>
    <w:basedOn w:val="Normal"/>
    <w:qFormat/>
    <w:pPr>
      <w:shd w:fill="FFFFFF" w:val="clear"/>
      <w:spacing w:lineRule="exact" w:line="223" w:before="120" w:after="0"/>
      <w:jc w:val="center"/>
    </w:pPr>
    <w:rPr>
      <w:rFonts w:ascii="Arial" w:hAnsi="Arial" w:eastAsia="Arial" w:cs="Times New Roman"/>
      <w:color w:val="000000"/>
      <w:sz w:val="17"/>
      <w:szCs w:val="17"/>
      <w:lang w:val="en-US" w:bidi="ar-SA"/>
    </w:rPr>
  </w:style>
  <w:style w:type="paragraph" w:styleId="26">
    <w:name w:val="Основний текст (2)"/>
    <w:basedOn w:val="Normal"/>
    <w:qFormat/>
    <w:pPr>
      <w:shd w:fill="FFFFFF" w:val="clear"/>
      <w:spacing w:lineRule="exact" w:line="371" w:before="102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44">
    <w:name w:val="Основни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7">
    <w:name w:val="Заголовок №2"/>
    <w:basedOn w:val="Normal"/>
    <w:qFormat/>
    <w:pPr>
      <w:shd w:fill="FFFFFF" w:val="clear"/>
      <w:spacing w:lineRule="exact" w:line="263"/>
      <w:outlineLvl w:val="1"/>
    </w:pPr>
    <w:rPr>
      <w:rFonts w:ascii="Bookman Old Style" w:hAnsi="Bookman Old Style" w:eastAsia="Bookman Old Style" w:cs="Times New Roman"/>
      <w:b/>
      <w:bCs/>
      <w:i/>
      <w:iCs/>
      <w:color w:val="000000"/>
      <w:spacing w:val="-20"/>
      <w:sz w:val="30"/>
      <w:szCs w:val="30"/>
      <w:lang w:val="en-US" w:bidi="ar-SA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180" w:after="6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0" w:before="60" w:after="0"/>
      <w:jc w:val="both"/>
    </w:pPr>
    <w:rPr>
      <w:rFonts w:ascii="Bookman Old Style" w:hAnsi="Bookman Old Style" w:eastAsia="Bookman Old Style" w:cs="Times New Roman"/>
      <w:color w:val="000000"/>
      <w:sz w:val="11"/>
      <w:szCs w:val="11"/>
      <w:lang w:val="en-US" w:bidi="ar-SA"/>
    </w:rPr>
  </w:style>
  <w:style w:type="paragraph" w:styleId="71">
    <w:name w:val="Основний текст (7)"/>
    <w:basedOn w:val="Normal"/>
    <w:qFormat/>
    <w:pPr>
      <w:shd w:fill="FFFFFF" w:val="clear"/>
      <w:spacing w:lineRule="exact" w:line="335" w:before="0" w:after="4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0" w:after="3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01:00Z</dcterms:created>
  <dc:creator>User</dc:creator>
  <dc:description/>
  <cp:keywords/>
  <dc:language>en-US</dc:language>
  <cp:lastModifiedBy>Іванова</cp:lastModifiedBy>
  <cp:lastPrinted>2018-06-18T09:15:00Z</cp:lastPrinted>
  <dcterms:modified xsi:type="dcterms:W3CDTF">2018-06-18T06:21:00Z</dcterms:modified>
  <cp:revision>52</cp:revision>
  <dc:subject/>
  <dc:title/>
</cp:coreProperties>
</file>